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094223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986875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82561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